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ticipons à des évènements 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места- шта се налази на неком месту, као и позитивне и негативне стране неког места, друштвене мреже и коришћење речи које се односе на давање мишљења у вези са нечи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места која се налазе, као и која се не налазе у њиховом град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ају своје позитивно и негативно мишљење у вези са неким местом у граду као и у вези са неком друштвеном мрежо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речи / изразе којима се исказује нешто што им се допада и што им се не доп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једноставне информације које се односе на вокабулар везан за град, море, лук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, </w:t>
            </w:r>
            <w:r>
              <w:rPr>
                <w:lang w:val="sr-RS"/>
              </w:rPr>
              <w:t>проверава домаћи задатак и саопштава им да ће се на датом часу обрадити нова лекција и</w:t>
            </w:r>
            <w:r>
              <w:rPr>
                <w:lang w:val="sr-CS"/>
              </w:rPr>
              <w:t xml:space="preserve"> глаголски облик и</w:t>
            </w:r>
            <w:r>
              <w:rPr>
                <w:lang w:val="sr-RS"/>
              </w:rPr>
              <w:t xml:space="preserve"> исписује назив наставне јединице </w:t>
            </w:r>
            <w:r>
              <w:rPr>
                <w:b/>
                <w:lang w:val="sr-RS"/>
              </w:rPr>
              <w:t>Participons à des évènements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е него што крене са обрадом новог текста, наставник саопштава ученицима да окрену 127.страну у уџбенику и да пронађу град Лил на карт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би требало да кажу на француском језику да је то град на северу Француске, да се у близини налази франкофона земља, Белгиј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’est une ville du nord de la France, pas très loin de la frontière avec son voisin francophone, la Belgiqu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sr-RS" w:eastAsia="sr-Latn-CS"/>
              </w:rPr>
              <w:t xml:space="preserve">Након кратких реченица које су се односиле на географски положај Лила, наставник замоли ученике да окрену 14.страну у уџбенику и пита их да опишу шта виде на сликама и да ли разумеју </w:t>
            </w:r>
            <w:r>
              <w:rPr>
                <w:b/>
                <w:lang w:val="fr-FR" w:eastAsia="sr-Latn-CS"/>
              </w:rPr>
              <w:t>La braderie de Lille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ита их да ли на горњој слици има неких датума, неког слогана, ученици одговарају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dates : les 2 et 3 septembre ;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slogan : « J’peux pas, j’ai braderie ! »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Прелази на доњу слику; ученици би требало да саопште шта виде на тој слици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Un homme qui court et porte une casserole remplie de quelque chose. On peut supporter qu’il y a un lien avec la nourritur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прелази на објашњавање слогана </w:t>
            </w:r>
            <w:r>
              <w:rPr>
                <w:b/>
                <w:lang w:val="fr-FR" w:eastAsia="sr-Latn-CS"/>
              </w:rPr>
              <w:t>J’peux pas</w:t>
            </w:r>
            <w:r>
              <w:rPr>
                <w:b/>
                <w:lang w:val="sr-RS" w:eastAsia="sr-Latn-CS"/>
              </w:rPr>
              <w:t xml:space="preserve"> = </w:t>
            </w:r>
            <w:r>
              <w:rPr>
                <w:b/>
                <w:lang w:val="fr-FR" w:eastAsia="sr-Latn-CS"/>
              </w:rPr>
              <w:t xml:space="preserve">Je ne peux pas </w:t>
            </w:r>
            <w:r>
              <w:rPr>
                <w:lang w:val="sr-RS" w:eastAsia="sr-Latn-CS"/>
              </w:rPr>
              <w:t xml:space="preserve">и на значење реченице </w:t>
            </w:r>
            <w:r>
              <w:rPr>
                <w:b/>
                <w:lang w:val="fr-FR" w:eastAsia="sr-Latn-CS"/>
              </w:rPr>
              <w:t>J’ai braderie </w:t>
            </w:r>
            <w:r>
              <w:rPr>
                <w:b/>
                <w:lang w:val="sr-RS" w:eastAsia="sr-Latn-CS"/>
              </w:rPr>
              <w:t xml:space="preserve">= </w:t>
            </w:r>
            <w:r>
              <w:rPr>
                <w:b/>
                <w:lang w:val="fr-FR" w:eastAsia="sr-Latn-CS"/>
              </w:rPr>
              <w:t>Je vais à la braderie, Je participe à la braderi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Le slogan signifie donc </w:t>
            </w:r>
            <w:r>
              <w:rPr>
                <w:b/>
                <w:lang w:val="fr-FR" w:eastAsia="sr-Latn-CS"/>
              </w:rPr>
              <w:t>« Je vais à la braderie, je ne peux pas faire autre chose. »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slogan veut montrer que la braderie est l’activité du moment la plus importante 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читају текст, потом, прелазе на разумевање прочитаног; ученици, уколико не разумеју неку реч или израз, питају наставника да им преведе дату реч / израз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даје ученицима да ураде први задатак на 14.страни. ученици раде у пару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braderie se déroule à Lille le premier week-end de septembre, cette année les 2 et 3 septembre, du samedi 14h au dimanche 23h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braderie attire près de 2 millions de visiteurs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 « bradeux » est un exposant, un vendeur ; il participe à la braderie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tradition c’est la dégustation d’un plat de « moules-frites »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овора на питања, наставник замоли ученике да погледају речи којима се изражава датум, време и да у пару ураде 4.задатак на 19.стран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u lundi au vendredi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 8 h à 16 h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haque week-end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urant 24 heures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non stop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u 27 au 4 novembre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 завршетку вежбања, наставник прелази на другу активност на 14.страни. ученици слушају аудио запис и треба да направе листу производа које муштерије купуј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lang w:val="sr-RS" w:eastAsia="sr-Latn-CS"/>
              </w:rPr>
              <w:t xml:space="preserve">Овај документ објашњава термине </w:t>
            </w:r>
            <w:r>
              <w:rPr>
                <w:b/>
                <w:lang w:val="fr-FR" w:eastAsia="sr-Latn-CS"/>
              </w:rPr>
              <w:t>braderie, chiner, dénicher la perle rare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исписује производе на табли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des vieux disques très rares ;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une belle horloge rétro très tendance ;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de la vaisselle ; deux petites lampes et un grand tapis ;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s journaux très intéressant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поставља ученицима питање које све производе могу да купе на пијаци и задаје им да, у виду домаћег задатка, напишу пет реченица које ће описати неке производе које људи могу да купе на пијац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7:00:00Z</dcterms:created>
  <dc:creator>User</dc:creator>
  <dc:description/>
  <cp:keywords/>
  <dc:language>en-US</dc:language>
  <cp:lastModifiedBy>UserG</cp:lastModifiedBy>
  <dcterms:modified xsi:type="dcterms:W3CDTF">2022-06-17T19:18:00Z</dcterms:modified>
  <cp:revision>5</cp:revision>
  <dc:subject/>
  <dc:title> </dc:title>
</cp:coreProperties>
</file>